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8"/>
          <w:szCs w:val="28"/>
        </w:rPr>
      </w:pPr>
      <w:r>
        <w:rPr>
          <w:sz w:val="28"/>
          <w:szCs w:val="28"/>
        </w:rPr>
        <w:t>Memory 5396</w:t>
      </w:r>
    </w:p>
    <w:p>
      <w:pPr>
        <w:pStyle w:val="Normal"/>
        <w:rPr>
          <w:sz w:val="28"/>
          <w:szCs w:val="28"/>
        </w:rPr>
      </w:pPr>
      <w:r>
        <w:rPr>
          <w:sz w:val="28"/>
          <w:szCs w:val="28"/>
        </w:rPr>
      </w:r>
    </w:p>
    <w:p>
      <w:pPr>
        <w:pStyle w:val="Normal"/>
        <w:rPr/>
      </w:pPr>
      <w:r>
        <w:rPr>
          <w:sz w:val="28"/>
          <w:szCs w:val="28"/>
        </w:rPr>
        <w:t>This was kind of a bittersweet moment in my life. My younger sister, Brittany was having her first child in Detroit, Michigan. My mother was in Seattle, Washington and she was dying the same weekend that my sister was giving birth.  Of course, if she would have been healthier, she would have been there, in Detroit, but she had a liver thing and we think, ultimately, that it was colon cancer that killed her.  My sister was giving birth – due on a Friday. I had been flying back and forth between LA (where I lived) and Seattle. I was gonna fly to see my sister as the baby was being born.  I was kind of up in the air about what to do.  Anyway, I flew to Detroit to be with my sister while she was having the baby.  My mother was very sick and we didn’t know how much she would be conscious. I came up with the idea to at least get a photograph of the baby as she was born and fax it to her at the hospital in Seattle. I wanted to give her some idea of what was going on and let her see her first grandchild.  My brother-in-law and I did this. We ran around Detroit late that night to try and find a fax machine and the number to the fax in the hospital in Seattle and all.  We took care of that.  My brother said that she did see it.  We don’t know exactly how much she understood. She must’ve understood but she was in and out of consciousness and, two days after that, she did pass away.  I kinda felt good that I gave it that full try to have her get at least a look at her first grandchild – first and only grandchild, for her.</w:t>
      </w:r>
    </w:p>
    <w:p>
      <w:pPr>
        <w:pStyle w:val="Normal"/>
        <w:rPr>
          <w:sz w:val="28"/>
          <w:szCs w:val="28"/>
        </w:rPr>
      </w:pPr>
      <w:r>
        <w:rPr>
          <w:sz w:val="28"/>
          <w:szCs w:val="28"/>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6-21T21:16:00Z</dcterms:created>
  <dc:creator>Subject Account</dc:creator>
  <dc:description/>
  <cp:keywords/>
  <dc:language>en-US</dc:language>
  <cp:lastModifiedBy>Subject Account</cp:lastModifiedBy>
  <dcterms:modified xsi:type="dcterms:W3CDTF">2005-06-21T21:17:00Z</dcterms:modified>
  <cp:revision>1</cp:revision>
  <dc:subject/>
  <dc:title>Memory 5396</dc:title>
</cp:coreProperties>
</file>